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Zoznam použitých skratie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K</w:t>
        <w:tab/>
        <w:tab/>
        <w:t xml:space="preserve">          Administratívne kapac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KO</w:t>
        <w:tab/>
        <w:tab/>
        <w:t xml:space="preserve">          Centrálny koordinačný orgán (ÚPV SR II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O                          Certifikačný orgán (MF SR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EDA                        Európsky dvor audítorov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K</w:t>
        <w:tab/>
        <w:tab/>
        <w:tab/>
        <w:t>Európska komisi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ESF</w:t>
        <w:tab/>
        <w:tab/>
        <w:tab/>
        <w:t>Európsky sociálny fo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ŠIF</w:t>
        <w:tab/>
        <w:tab/>
        <w:tab/>
        <w:t>Európske štrukturálne a investičné fon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Ú</w:t>
        <w:tab/>
        <w:tab/>
        <w:tab/>
        <w:t>Európska únia</w:t>
      </w:r>
    </w:p>
    <w:p>
      <w:pPr>
        <w:pStyle w:val="Normal"/>
        <w:ind w:left="2124" w:hanging="212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P RMŽ a ND</w:t>
        <w:tab/>
        <w:t>Horizontálny princíp rovnosť medzi mužmi a ženami  a Nediskriminác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P UR </w:t>
        <w:tab/>
        <w:tab/>
        <w:tab/>
        <w:t>Horizontálny princíp udržateľný rozvoj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F                           Kohézny fond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MP</w:t>
        <w:tab/>
        <w:tab/>
        <w:tab/>
        <w:t>Manuál procedú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V</w:t>
        <w:tab/>
        <w:tab/>
        <w:tab/>
        <w:t>Monitorovací výb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V SR </w:t>
        <w:tab/>
        <w:tab/>
        <w:t>Ministerstvo vnútra Slovenskej republik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FP</w:t>
        <w:tab/>
        <w:tab/>
        <w:tab/>
        <w:t>Nenávratný finančný príspev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P</w:t>
        <w:tab/>
        <w:tab/>
        <w:tab/>
        <w:t>Národný projek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A</w:t>
        <w:tab/>
        <w:t xml:space="preserve">                    Orgán auditu (MF SR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OP</w:t>
        <w:tab/>
        <w:tab/>
        <w:tab/>
        <w:t>Operačný progr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 EVS</w:t>
        <w:tab/>
        <w:tab/>
        <w:t>Operačný program Efektívna verejná správ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OP II</w:t>
        <w:tab/>
        <w:tab/>
        <w:tab/>
        <w:t>Operačný program Integrovaná infraštruktúr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D SR</w:t>
        <w:tab/>
        <w:tab/>
        <w:tab/>
        <w:t>Partnerská dohod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J</w:t>
        <w:tab/>
        <w:tab/>
        <w:tab/>
        <w:t>Platobná jednotk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MÚ                        Protimonopolný úrad S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</w:t>
        <w:tab/>
        <w:tab/>
        <w:tab/>
        <w:t>Prioritná os/programové obdobie</w:t>
      </w:r>
    </w:p>
    <w:p>
      <w:pPr>
        <w:pStyle w:val="Normal"/>
        <w:ind w:left="2124" w:hanging="212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A</w:t>
        <w:tab/>
        <w:t>Hodnotenie dopadu regulačných rámcov (Regulatory Impact Assessmen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</w:t>
        <w:tab/>
        <w:tab/>
        <w:tab/>
        <w:t>Riadiaci orgá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Z</w:t>
        <w:tab/>
        <w:tab/>
        <w:tab/>
        <w:t>Reformný zám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R</w:t>
        <w:tab/>
        <w:tab/>
        <w:tab/>
        <w:t>Slovenská republik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ŽP                         Súhrnná žiadosť o platbu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ŠC</w:t>
        <w:tab/>
        <w:tab/>
        <w:tab/>
        <w:t>Špecifický cieľ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ŠF                           Štrukturálne fond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P</w:t>
        <w:tab/>
        <w:tab/>
        <w:tab/>
        <w:t>Technická pomoc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VS</w:t>
        <w:tab/>
        <w:tab/>
        <w:tab/>
        <w:t>Verejná správ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ZVV</w:t>
        <w:tab/>
        <w:tab/>
        <w:tab/>
        <w:t>Zjednodušené vykazovanie výdavkov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ŽoNFP</w:t>
        <w:tab/>
        <w:tab/>
        <w:tab/>
        <w:t>Žiadosť o nenávratný finančný príspev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ŽoP</w:t>
        <w:tab/>
        <w:tab/>
        <w:tab/>
        <w:t>Žiadosť o platb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Príloha č. 3 k Výročnej správe o vykonávaní OP EVS 2016</w:t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34:00Z</dcterms:created>
  <dc:creator/>
  <dc:description/>
  <cp:keywords/>
  <dc:language>en-US</dc:language>
  <cp:lastModifiedBy/>
  <dcterms:modified xsi:type="dcterms:W3CDTF">2017-09-05T13:41:00Z</dcterms:modified>
  <cp:revision>4</cp:revision>
  <dc:subject/>
  <dc:title/>
</cp:coreProperties>
</file>